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414-T0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8.000,00 EUR equivalent 2.111.130,00 RSD calculated using the Inforeuro exchange rate from June 2023.</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The tender submission deadline was 21/06/2023.</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admin</cp:lastModifiedBy>
  <cp:lastPrinted>2008-10-14T15:53:00Z</cp:lastPrinted>
  <dcterms:modified xsi:type="dcterms:W3CDTF">2023-06-02T11:27:00Z</dcterms:modified>
  <cp:revision>21</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